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Zadanifontodlomka"/>
          <w:b/>
        </w:rPr>
        <w:t xml:space="preserve">OBRAZLOŽENJE </w:t>
      </w:r>
      <w:r>
        <w:rPr>
          <w:rStyle w:val="Zadanifontodlomka"/>
          <w:b/>
          <w:bCs/>
        </w:rPr>
        <w:t>UZ GODIŠNJI OBRAČUN PRORAČUNA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1. PROSINCA 20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RAVNI ODJEL ZA POSLOVE ŽUPAN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 okviru svog djelokruga Upravni odjel obavlja posebice sljedeće poslove: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tručne i savjetodavne poslove za župana i zamjenika župan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poslove koji su u funkciji ostvarivanja suradnje župana s državnim tijelima, ustanovama i drugim pravnim osobama i građanima, poticanja suradnje s općinama i gradovima radi ostvarivanja zajedničkih interesa te razvoja lokalne samouprav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poslove organizacije rada župana i zamjenika župana, usklađivanja njihovih obveza prema građanima, pravnim osobama, tijelima županijske razine,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državnim tijelima, međunarodnim organizacijama i udrug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poslove protokola i odnosa s javnošću, organiziranja tiskovnih           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konferencija, priopćenja i prezentacija aktivnosti tijel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koordinira suradnju s drugim upravnim tijelima u izradi i normativnoj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obradi akata koje upravna tijela predlažu na donošenje županu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smjeravanja naloga župana drugim upravnim tijel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 svezi ustanovljavanja i dodjele javnih priznanj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vezane uz pokroviteljstv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razmatranje predstavki i pritužbi građana upućenih županu te brine o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pravovremenom postupanju i rješavanju po ist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ostvarivanje prava na pristup informacij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uređivanje web-stranice Županije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provedbi projekata sufinanciranih iz fondova Europske unije i državnih tijel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izradi strateških i ostalih dokumenat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druge poslove utvrđene posebnim zakonom, drugim propisom, aktom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Županijske skupštine ili župana.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/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Zadanifontodlomka"/>
          <w:b/>
        </w:rPr>
        <w:t xml:space="preserve">OBRAZLOŽENJE </w:t>
      </w:r>
      <w:r>
        <w:rPr>
          <w:rStyle w:val="Zadanifontodlomka"/>
          <w:b/>
          <w:bCs/>
        </w:rPr>
        <w:t>UZ GODIŠNJI OBRAČUN PRORAČUNA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1. PROSINCA 20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TIVNOST A100001 IZVRŠNA UPRAVA I ADMINISTRACIJA URE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40"/>
        <w:gridCol w:w="7623"/>
      </w:tblGrid>
      <w:tr>
        <w:trPr>
          <w:trHeight w:val="30" w:hRule="atLeast"/>
        </w:trPr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KAZATEL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ZVRŠNA UPRAVA I ADMINISTRACIJA URED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Upravnog odjela za poslove župa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Temeljem Pravilnika o unutarnjem redu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Upravnog odjela za poslove župana </w:t>
            </w:r>
            <w:r>
              <w:rPr>
                <w:rStyle w:val="Zadanifontodlomka"/>
                <w:rFonts w:cs="Times New Roman"/>
              </w:rPr>
              <w:t>propisani su okviri i način rada Upravnog odjel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za financiranje aktivnosti A100001 „Izvršna uprava i administracija Ureda“ planirana su sredstva u ukupnom iznosu od 1.734.000,00 kuna. U razdoblju od 1. siječnja 2022. godine do 31. prosinca 2022. godine, s obzirom na provedene aktivnosti i programe je realizirano 1.399.242,87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spješno obavljanje poslova i aktivnosti iz djelokruga rada Upravnog odjela za poslove župana, te osiguranje svih materijalno-tehničkih uvjeta potrebnih za rad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KTIVNOST A100002 GOSPODARSKE MANIFESTACIJE, PROMOCIJE I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POKROVITELJS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OSPODARSKE MANIFESTACIJE, PROMOCIJE I POKROVITELJSTVA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podržavanje programa/projekata udruga i drugih organizacija civilnog društva čije aktivnosti pridonose zadovoljenju javnih potreba i ispunjavanju ciljeva i prioriteta definiranih strateškim i planskim dokumentima Sisačko-moslavačke županije; da je program/projekt značajan za razvoj civilnog društva i da se provodi na području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konom o udrugama, Statutom Sisačko-moslavačke županije i Pravilnikom o financiranju programa i projekata sredstvima za donacije i pokroviteljstva iz proračuna Sisačko-moslavačke županije propisani su uvjeti i kriteriji podržavanja gospodarskih manifestacija, promocija i pokroviteljstv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za financiranje aktivnosti A100002 „Gospodarske manifestacije, promocije i pokroviteljstva“  planirana su sredstva u ukupnom iznosu od 110.000,00 kuna. Sukladno provedenom Javnom natječaju za financiranje programa i projekata sredstvima za donacije i pokroviteljstva iz proračuna Sisačko-moslavačke županije za 2022. godinu Upravnog odjela za poslove župana, u razdoblju od 1. siječnja 2022. do 31. prosinca 2022. godine isplaćena su sredstva u iznosu od 110.0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ticanje efikasnijeg djelovanja neprofitnih organizacija, ustanova,  sufinanciranjem njihovih programa i projekata s ciljem razvijanja i promicanja aktivnosti u društvu, uspostavljanja partnerskih odnosa te očuvanje vrijednosti Sisačko-moslavačke županije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4 GOSPODARSKO SOCIJALN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/>
            </w:pPr>
            <w:r>
              <w:rPr>
                <w:rStyle w:val="Zadanifontodlomka"/>
                <w:b/>
              </w:rPr>
              <w:t>GOSPODARSKO SOCIJALNO VIJEĆE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rFonts w:cs="Times New Roman"/>
              </w:rPr>
              <w:t>Cilj programa je osiguranje organizacijskih, materijalnih, tehničkih i drugih uvjeta za rad Gospodarskog socijalnog vijeća u Sisačko-moslavačkoj županiji</w:t>
            </w:r>
            <w:r>
              <w:rPr>
                <w:rStyle w:val="Zadanifontodlomka"/>
                <w:rFonts w:cs="Arial" w:ascii="Arial" w:hAnsi="Arial"/>
                <w:shd w:fill="F5F5F5" w:val="clear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porazumom o osnivanju Gospodarsko-socijalnog vijeća u Sisačko-moslavačkoj županiji KLASA: 022-06/17-01/01, URBROJ: 2176/01- 02-17-1 od 13. ožujka 2017. godine i Poslovnikom o radu Gospodarsko-socijalnog vijeća u Sisačko-moslavačkoj županiji („Službeni glasnik“, broj 9/18) propisani su okviri i način rada Gospodarsko-socijalnog vijeć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za financiranje aktivnosti A100004 „Gospodarsko socijalno vijeće“  planirana su sredstva u ukupnom iznosu od 5.000,00 kuna. U izvještajnom razdoblju nije bilo rashod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KTIVNOST A100006 ČLANSTVA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7655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ANST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>
                <w:rStyle w:val="Zadanifontodlomka"/>
                <w:rFonts w:cs="Times New Roman"/>
              </w:rPr>
              <w:t xml:space="preserve">Cilj programa je osiguranje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suradnje i aktivnosti </w:t>
            </w:r>
            <w:r>
              <w:rPr>
                <w:rStyle w:val="Zadanifontodlomka"/>
                <w:rFonts w:cs="Times New Roman"/>
              </w:rPr>
              <w:t xml:space="preserve">Sisačko-moslavačke županije unutar zajednica i mreža, a radi provedbe zajedničkih programa/projekata s ciljem razvoja regionalne samouprave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/>
            </w:pPr>
            <w:r>
              <w:rPr/>
              <w:t>Zakon o lokalnoj i područnoj (regionalnoj) samoupravi („Narodne novine“ br. 33/01, 60/01, 129/05, 109/07, 125/08, 36/09,3  6/09, 150/11, 144/12, 19/13, 137/15, 123/17, 98/19 i 144/20.)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Times New Roman"/>
              </w:rPr>
              <w:t>U Proračunu Sisačko-moslavačke županije za 2022. godinu  za financiranje aktivnosti A100006 „Članstva“ planirana su sredstva u ukupnom iznosu od 102.500,00 kuna. U razdoblju od 1. siječnja 2022. godine do 31. prosinca 2022. godine obzirom na provedene aktivnosti i programe je realizirano 44.419,05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>Uspješno obavljanje poslova i aktivnosti iz djelokruga rada Upravnog odjela za poslove župa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7 HUMANITARNE ZAKLA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6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6756"/>
      </w:tblGrid>
      <w:tr>
        <w:trPr>
          <w:trHeight w:val="6387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UMANITARNE ZAKLADE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Financiranje rada Zaklada kojima je zakladnik Sisačko-moslavačka županij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  <w:shd w:fill="FFFFFF" w:val="clear"/>
              </w:rPr>
              <w:t xml:space="preserve">Sisačko-moslavačka županija putem zaklade Iskra nagrađuje one najbolje, najtalentiranije i najangažiranije učenike te im se dodjelom nagrade pruža dodatni motiv za rad. Sisačko-moslavačka županija putem zaklade Viktorija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pruža pomoć djeci i obiteljima suočenim s malignim i drugim teškim oboljenjima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Times New Roman"/>
              </w:rPr>
              <w:t>U Proračunu Sisačko-moslavačke županije za 2022. godinu  za financiranje aktivnosti A100007 „</w:t>
            </w:r>
            <w:r>
              <w:rPr>
                <w:rStyle w:val="Zadanifontodlomka"/>
                <w:bCs/>
              </w:rPr>
              <w:t>Humanitarne zaklade</w:t>
            </w:r>
            <w:r>
              <w:rPr>
                <w:rStyle w:val="Zadanifontodlomka"/>
                <w:rFonts w:cs="Times New Roman"/>
              </w:rPr>
              <w:t>“ planirana su sredstva u ukupnom iznosu od 100.000,00 kuna.</w:t>
            </w:r>
            <w:r>
              <w:rPr/>
              <w:t xml:space="preserve"> </w:t>
            </w:r>
            <w:r>
              <w:rPr>
                <w:rStyle w:val="Zadanifontodlomka"/>
                <w:rFonts w:cs="Times New Roman"/>
              </w:rPr>
              <w:t xml:space="preserve">U razdoblju od 1. siječnja 2022. godine do 31. prosinca 2022. godine obzirom na provedene aktivnosti i programe je realizirano 100.000,00 kuna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Calibri Light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aslov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character" w:styleId="Naslov3Char">
    <w:name w:val="Naslov 3 Char"/>
    <w:basedOn w:val="Zadanifontodlomka"/>
    <w:qFormat/>
    <w:rPr>
      <w:rFonts w:ascii="Calibri Light" w:hAnsi="Calibri Light" w:eastAsia="Times New Roman" w:cs="Mangal"/>
      <w:color w:val="1F3763"/>
      <w:szCs w:val="21"/>
    </w:rPr>
  </w:style>
  <w:style w:type="paragraph" w:styleId="Naslov3">
    <w:name w:val="Naslov 3"/>
    <w:basedOn w:val="Normal1"/>
    <w:next w:val="Normal1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libri Light" w:hAnsi="Calibri Light" w:eastAsia="Times New Roman" w:cs="Mangal"/>
      <w:color w:val="1F3763"/>
      <w:szCs w:val="21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StandardWeb">
    <w:name w:val="Standard (Web)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  <w:style w:type="paragraph" w:styleId="Odlomakpopisa1">
    <w:name w:val="Odlomak popisa1"/>
    <w:basedOn w:val="Normal"/>
    <w:qFormat/>
    <w:pPr>
      <w:pBdr>
        <w:top w:val="single" w:sz="2" w:space="31" w:color="FFFFFF" w:shadow="1"/>
        <w:left w:val="single" w:sz="2" w:space="31" w:color="FFFFFF" w:shadow="1"/>
        <w:bottom w:val="single" w:sz="2" w:space="31" w:color="FFFFFF" w:shadow="1"/>
        <w:right w:val="single" w:sz="2" w:space="31" w:color="FFFFFF" w:shadow="1"/>
      </w:pBdr>
      <w:tabs>
        <w:tab w:val="clear" w:pos="709"/>
      </w:tabs>
      <w:suppressAutoHyphens w:val="true"/>
      <w:ind w:left="708" w:hanging="0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  <Pages>5</Pages>
  <Words>1163</Words>
  <Characters>6632</Characters>
  <CharactersWithSpaces>778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27:00Z</dcterms:created>
  <dc:creator>Marijana</dc:creator>
  <dc:description/>
  <dc:language>en-US</dc:language>
  <cp:lastModifiedBy>SMZ SMZ</cp:lastModifiedBy>
  <cp:lastPrinted>2023-03-20T08:22:00Z</cp:lastPrinted>
  <dcterms:modified xsi:type="dcterms:W3CDTF">2023-03-21T08:08:00Z</dcterms:modified>
  <cp:revision>24</cp:revision>
  <dc:subject/>
  <dc:title/>
</cp:coreProperties>
</file>